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ing</w:t>
        <w:tab/>
        <w:tab/>
        <w:tab/>
        <w:tab/>
        <w:t>High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</w:t>
        <w:tab/>
        <w:t>turn</w:t>
        <w:tab/>
        <w:t>perfect</w:t>
        <w:tab/>
        <w:tab/>
        <w:tab/>
        <w:t>care   father   interesting</w:t>
      </w:r>
    </w:p>
    <w:p>
      <w:pPr>
        <w:pStyle w:val="Normal"/>
        <w:rPr/>
      </w:pPr>
      <w:r>
        <w:rPr/>
        <w:t>shirt</w:t>
        <w:tab/>
        <w:t>herd</w:t>
        <w:tab/>
        <w:t>birthday</w:t>
        <w:tab/>
        <w:tab/>
        <w:t>sweat   thumb   touch</w:t>
        <w:tab/>
      </w:r>
    </w:p>
    <w:p>
      <w:pPr>
        <w:pStyle w:val="Normal"/>
        <w:rPr/>
      </w:pPr>
      <w:r>
        <w:rPr/>
        <w:t>burn</w:t>
        <w:tab/>
        <w:t>third</w:t>
        <w:tab/>
        <w:t>purple</w:t>
      </w:r>
    </w:p>
    <w:p>
      <w:pPr>
        <w:pStyle w:val="Normal"/>
        <w:rPr/>
      </w:pPr>
      <w:r>
        <w:rPr/>
        <w:t>stir</w:t>
        <w:tab/>
        <w:t>learn</w:t>
        <w:tab/>
        <w:t>circus</w:t>
      </w:r>
    </w:p>
    <w:p>
      <w:pPr>
        <w:pStyle w:val="Normal"/>
        <w:rPr/>
      </w:pPr>
      <w:r>
        <w:rPr/>
        <w:t>bird</w:t>
        <w:tab/>
        <w:t>search</w:t>
        <w:tab/>
        <w:t>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ppled – if something is dappled, it has spots, streaks or patches of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nced – if you are entranced by something, it has delighted or amaze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oped – if you have trooped someplace, you moved along with a group of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ing – if something is circling you, it is moving arou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rable – if something is very cute, it is ad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rtment – if you see a variety or mixture of things, you see an asso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at – if a plant or animal lives in a particular place in nature, that is its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nse – if something is really big, or huge, it is imm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11:00Z</dcterms:created>
  <dc:creator>jmcdonnell</dc:creator>
  <dc:description/>
  <dc:language>en-US</dc:language>
  <cp:lastModifiedBy>jmcdonnell</cp:lastModifiedBy>
  <dcterms:modified xsi:type="dcterms:W3CDTF">2014-12-15T20:18:00Z</dcterms:modified>
  <cp:revision>1</cp:revision>
  <dc:subject/>
  <dc:title>Spelling</dc:title>
</cp:coreProperties>
</file>